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 renseigner (une par enfant non-participant) et à joindre au dossier de demande d’autorisation de sortie avec nuitée…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Fiche individuelle pour un enfant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ne participant pas à une sortie éducative avec nuitée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cole 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seignant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asse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ffectif 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eu du séjour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s du séjour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 ………………au ………………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’enfant qui ne participe pas…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énom 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de naissance :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tif de la non-participation invoqué par les parents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cédure(s) mise(s) en œuvre par l’école pour informer ou décider la famille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jet pédagogique individualisé pour associer l’enfant au projet de sortie :</w:t>
            </w:r>
          </w:p>
        </w:tc>
      </w:tr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vant le séjour…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préparation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dant le séjour…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rès le séjour…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exploitation)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Classe d’accueil :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Ecole :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Classe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Enseignant :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 :                                           Signature de l’enseignant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 :                                           Signature du directeur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5:33:00Z</dcterms:created>
  <dc:creator>IA du GARD</dc:creator>
  <dc:description/>
  <cp:keywords/>
  <dc:language>en-US</dc:language>
  <cp:lastModifiedBy>Jean Michel Vives</cp:lastModifiedBy>
  <cp:lastPrinted>2005-09-20T09:00:00Z</cp:lastPrinted>
  <dcterms:modified xsi:type="dcterms:W3CDTF">2012-01-05T15:33:00Z</dcterms:modified>
  <cp:revision>2</cp:revision>
  <dc:subject/>
  <dc:title/>
</cp:coreProperties>
</file>