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3279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-118745</wp:posOffset>
                </wp:positionV>
                <wp:extent cx="5723890" cy="3209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nexe 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EMPLOI DU TEMP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Établir 1 emploi du temp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 classe ou par group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e projet pédagogiqu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(1, 2, 3 et 5 sur papier libre) doit faire apparaîtr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57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e projet pédagogique et éducati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57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es types d’interven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57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es lieux prévus pour les activit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57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e programme détaillé du séjour (annexe C Emploi du temp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es actions ultérieures : évaluation et exploitation des acquis pédagogiques et éducatifs de la sorti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École :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lasse de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Madame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Monsieur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éjour du </w:t>
                              <w:tab/>
                              <w:tab/>
                              <w:tab/>
                              <w:tab/>
                              <w:tab/>
                              <w:t>au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u centre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52.7pt;mso-wrap-distance-left:9.05pt;mso-wrap-distance-right:9.05pt;mso-wrap-distance-top:0pt;mso-wrap-distance-bottom:0pt;margin-top:-9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nnexe C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EMPLOI DU TEMP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Établir 1 emploi du temp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r classe ou par group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Le projet pédagogiqu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(1, 2, 3 et 5 sur papier libre) doit faire apparaître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357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le projet pédagogique et éducati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357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les types d’interven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357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les lieux prévus pour les activité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357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le programme détaillé du séjour (annexe C Emploi du temp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357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les actions ultérieures : évaluation et exploitation des acquis pédagogiques et éducatifs de la sorti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École :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Classe de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Madame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Monsieur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éjour du </w:t>
                        <w:tab/>
                        <w:tab/>
                        <w:tab/>
                        <w:tab/>
                        <w:tab/>
                        <w:t>au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au centre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961"/>
        <w:gridCol w:w="1647"/>
        <w:gridCol w:w="1761"/>
        <w:gridCol w:w="1759"/>
        <w:gridCol w:w="1650"/>
      </w:tblGrid>
      <w:tr>
        <w:trPr>
          <w:trHeight w:val="384" w:hRule="atLeast"/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our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 :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tés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eu d’activités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e de transport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cadrement de la classe</w:t>
            </w:r>
          </w:p>
        </w:tc>
      </w:tr>
      <w:tr>
        <w:trPr>
          <w:trHeight w:val="402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seignan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tervenant(s)</w:t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h - 9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h - 10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h - 11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 h - 12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h -13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 h - 14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 h - 15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15 h -16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16 h -17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17 h - 18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18 h - 19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19 h - 20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h - 21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961"/>
        <w:gridCol w:w="1647"/>
        <w:gridCol w:w="1761"/>
        <w:gridCol w:w="1759"/>
        <w:gridCol w:w="1650"/>
      </w:tblGrid>
      <w:tr>
        <w:trPr>
          <w:trHeight w:val="384" w:hRule="atLeast"/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our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 :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tés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eu d’activités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e de transport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cadrement de la classe</w:t>
            </w:r>
          </w:p>
        </w:tc>
      </w:tr>
      <w:tr>
        <w:trPr>
          <w:trHeight w:val="402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seignan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tervenant(s)</w:t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h - 9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h - 10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h - 11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 h - 12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h -13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 h - 14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 h - 15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15 h -16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16 h -17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17 h - 18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18 h - 19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19 h - 20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 h - 21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orties scolaires avec nuitée(s) IA 30  2010</w:t>
        <w:tab/>
        <w:tab/>
        <w:tab/>
        <w:tab/>
        <w:tab/>
        <w:tab/>
        <w:tab/>
        <w:tab/>
        <w:tab/>
        <w:tab/>
        <w:t>1/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961"/>
        <w:gridCol w:w="1647"/>
        <w:gridCol w:w="1761"/>
        <w:gridCol w:w="1759"/>
        <w:gridCol w:w="1650"/>
      </w:tblGrid>
      <w:tr>
        <w:trPr>
          <w:trHeight w:val="384" w:hRule="atLeast"/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our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 :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tés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eu d’activités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e de transport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cadrement de la classe</w:t>
            </w:r>
          </w:p>
        </w:tc>
      </w:tr>
      <w:tr>
        <w:trPr>
          <w:trHeight w:val="402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seignan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tervenant(s)</w:t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h - 9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h - 10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h - 11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 h - 12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h -13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 h - 14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 h - 15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15 h -16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16 h -17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17 h - 18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18 h - 19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19 h - 20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 h - 21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961"/>
        <w:gridCol w:w="1647"/>
        <w:gridCol w:w="1761"/>
        <w:gridCol w:w="1759"/>
        <w:gridCol w:w="1650"/>
      </w:tblGrid>
      <w:tr>
        <w:trPr>
          <w:trHeight w:val="384" w:hRule="atLeast"/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our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 :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tés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eu d’activités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e de transport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cadrement de la classe</w:t>
            </w:r>
          </w:p>
        </w:tc>
      </w:tr>
      <w:tr>
        <w:trPr>
          <w:trHeight w:val="402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seignan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tervenant(s)</w:t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h - 9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h - 10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h - 11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 h - 12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h -13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 h - 14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 h - 15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15 h -16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16 h -17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17 h - 18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18 h - 19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19 h - 20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 h - 21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961"/>
        <w:gridCol w:w="1647"/>
        <w:gridCol w:w="1761"/>
        <w:gridCol w:w="1759"/>
        <w:gridCol w:w="1650"/>
      </w:tblGrid>
      <w:tr>
        <w:trPr>
          <w:trHeight w:val="384" w:hRule="atLeast"/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our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 :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tés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eu d’activités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e de transport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cadrement de la classe</w:t>
            </w:r>
          </w:p>
        </w:tc>
      </w:tr>
      <w:tr>
        <w:trPr>
          <w:trHeight w:val="402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seignan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tervenant(s)</w:t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h - 9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h - 10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h - 11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 h - 12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h -13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 h - 14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 h - 15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15 h -16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16 h -17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17 h - 18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18 h - 19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19 h - 20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 h - 21 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16"/>
          <w:szCs w:val="16"/>
        </w:rPr>
        <w:t>Sorties scolaires avec nuitée(s) IA30  2010</w:t>
        <w:tab/>
        <w:tab/>
        <w:tab/>
        <w:tab/>
        <w:tab/>
        <w:tab/>
        <w:tab/>
        <w:tab/>
        <w:tab/>
        <w:t>Annexe C 2/2</w:t>
      </w:r>
    </w:p>
    <w:sectPr>
      <w:type w:val="nextPage"/>
      <w:pgSz w:w="11906" w:h="16838"/>
      <w:pgMar w:left="851" w:right="851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3:49:00Z</dcterms:created>
  <dc:creator>user</dc:creator>
  <dc:description/>
  <cp:keywords/>
  <dc:language>en-US</dc:language>
  <cp:lastModifiedBy>user</cp:lastModifiedBy>
  <cp:lastPrinted>2010-12-06T10:57:00Z</cp:lastPrinted>
  <dcterms:modified xsi:type="dcterms:W3CDTF">2010-12-06T10:02:00Z</dcterms:modified>
  <cp:revision>8</cp:revision>
  <dc:subject/>
  <dc:title> </dc:title>
</cp:coreProperties>
</file>