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00457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-118745</wp:posOffset>
                </wp:positionV>
                <wp:extent cx="4809490" cy="1045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nexe 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CHE d’INFORMATION sur le TRANSPORT SUR PL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formation sur les transports à parti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u centre d’accueil, de la gare, de l’aéro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82.3pt;mso-wrap-distance-left:9.05pt;mso-wrap-distance-right:9.05pt;mso-wrap-distance-top:0pt;mso-wrap-distance-bottom:0pt;margin-top:-9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nexe 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CHE d’INFORMATION sur le TRANSPORT SUR PLA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formation sur les transports à parti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du centre d’accueil, de la gare, de l’aéro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5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cole :</w:t>
      </w:r>
    </w:p>
    <w:p>
      <w:pPr>
        <w:pStyle w:val="Normal"/>
        <w:spacing w:lineRule="auto" w:line="360"/>
        <w:ind w:left="25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 de M</w:t>
      </w:r>
    </w:p>
    <w:p>
      <w:pPr>
        <w:pStyle w:val="Normal"/>
        <w:spacing w:lineRule="auto" w:line="360"/>
        <w:ind w:left="25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éjour du </w:t>
        <w:tab/>
        <w:tab/>
        <w:tab/>
        <w:tab/>
        <w:t>au</w:t>
      </w:r>
    </w:p>
    <w:p>
      <w:pPr>
        <w:pStyle w:val="Normal"/>
        <w:spacing w:lineRule="auto" w:line="360"/>
        <w:ind w:left="25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 centre d’hébergement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22"/>
        <w:gridCol w:w="2722"/>
        <w:gridCol w:w="1644"/>
        <w:gridCol w:w="266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ire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jet ALL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      H       à         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jet RETO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      H       à         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f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ur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 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lève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ultes : 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éraire aller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éraire retour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22"/>
        <w:gridCol w:w="2722"/>
        <w:gridCol w:w="1644"/>
        <w:gridCol w:w="266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ire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jet ALL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      H       à         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jet RETO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      H       à         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f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ur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 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lève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ultes : 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éraire aller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éraire retour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22"/>
        <w:gridCol w:w="2722"/>
        <w:gridCol w:w="1644"/>
        <w:gridCol w:w="266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ire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jet ALL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      H       à         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jet RETO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      H       à         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f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ur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 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lève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ultes : 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éraire aller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éraire retour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22"/>
        <w:gridCol w:w="2722"/>
        <w:gridCol w:w="1644"/>
        <w:gridCol w:w="266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ire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jet ALL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      H       à         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jet RETO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      H       à         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f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ur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 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lève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ultes : 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éraire aller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éraire retour 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ièce à joindre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pie de la licence pour le transport de voyageurs par route pour compte d’autrui effectué par autocar ou autobus si recours à un transporteur autre que celui des trajets école/centre et retou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nnexe G - Attestation de prise en charge du transport par le centre si le véhicule appartient au centre d’hébergemen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orties scolaires avec nuitée(s) IA30  2009</w:t>
      </w:r>
    </w:p>
    <w:sectPr>
      <w:type w:val="nextPage"/>
      <w:pgSz w:w="11906" w:h="16838"/>
      <w:pgMar w:left="851" w:right="56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58:00Z</dcterms:created>
  <dc:creator>user</dc:creator>
  <dc:description/>
  <cp:keywords/>
  <dc:language>en-US</dc:language>
  <cp:lastModifiedBy>user</cp:lastModifiedBy>
  <cp:lastPrinted>2009-12-21T16:45:00Z</cp:lastPrinted>
  <dcterms:modified xsi:type="dcterms:W3CDTF">2009-12-21T15:45:00Z</dcterms:modified>
  <cp:revision>5</cp:revision>
  <dc:subject/>
  <dc:title> </dc:title>
</cp:coreProperties>
</file>